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  <w:lang w:bidi="ar-SA"/>
        </w:rPr>
        <w:t>تعليمات</w:t>
      </w:r>
    </w:p>
    <w:p>
      <w:pPr>
        <w:pStyle w:val="Style14"/>
        <w:bidi w:val="1"/>
        <w:spacing w:before="0" w:after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وزارة المالية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صلحة الضرائب على المبيعات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ــــــــ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سيد الأستاذ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/                                    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حية طيبة وبعد 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تشرف بالإحاطة أن السيد الأستاذ رئيس المصلحة قد وافق فى الاجتماع الذى تم مع جمعية رجال الأعمال بالإسكندرية يوم </w:t>
      </w:r>
      <w:r>
        <w:rPr>
          <w:rFonts w:cs="Arial" w:ascii="Arial" w:hAnsi="Arial"/>
          <w:b/>
          <w:bCs/>
          <w:sz w:val="28"/>
          <w:szCs w:val="28"/>
          <w:lang w:bidi="ar-SA"/>
        </w:rPr>
        <w:t>13/1/1996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لى الآتى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ى مجال إلغاء التسجيل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ضرورة البت فى طلبات إلغاء التسجيل خلال فترة لا تتجاوز شهر من تاريخ تقدم المسجل بطلبه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قدير الضريب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لى السادة مأمورى الفحص عند إجراء تقدير للضريبة بيان أسس التقدير التى استند إليها ، مع عدم الالتجاء إلى التقدير الجزافى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عادة الفحص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راعاة عدم إجراء تعديل لإقرارات المسجل أكثر من مرة إلا فى حالة وجود مستندات تؤكد حتمية التعديل وبعد العرض على المستويات الإداري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ابعاً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خصم المدخلات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ى حالات التهرب لا يتم خصم الضريبة السابق سدادها على المدخل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خامساً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تنازل عن الفواتي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دم الاعتداد بالتنازل عن الفواتير إلا فى حالات التصدي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سادسً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حق الاطلاع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يصرح للسادة المسجلين أو وكلائهم الرسميين بالاطلاع على ملفاتهم فيما يتعلق بالبيانات التى تم الحصول عليها من دفاترهم ومستنداته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سابعاً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ى مجال نشاط المقاول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يعتبر المستخلص قابل للصرف بعد إقراره للصرف من جانب المهندس الاستشارى وتتحدد بناء على ذلك واقعة استحقاق الضريبة عنه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ثامناً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بالنسبة لكميات الفاقد والهالك فى الصناعات النسجي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د رد الضريبة على الصادرات يتم الرد على كامل الكميات المستخدمة فى الإنتاج المصدرة مع إجراء التسويات اللازمة عند إتمام عملية الفحص وفقاً للتعليمات الصادرة فى شأن معالجة الهالك والفاق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برجاء التفضل بالتنبيه بنشر هذه القرارات على السادة الفاحصين والمختصين بالمأموريات ووضعها موضع التنفيذ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Style14"/>
        <w:bidi w:val="1"/>
        <w:spacing w:before="0" w:after="0"/>
        <w:ind w:left="144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وتفضلوا بقبول فائق الاحترا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..</w:t>
      </w:r>
    </w:p>
    <w:p>
      <w:pPr>
        <w:pStyle w:val="Style14"/>
        <w:bidi w:val="1"/>
        <w:spacing w:before="0" w:after="0"/>
        <w:jc w:val="left"/>
        <w:rPr/>
      </w:pPr>
      <w:r>
        <w:rPr>
          <w:rtl w:val="true"/>
        </w:rPr>
        <w:t xml:space="preserve">تحريرا فى </w:t>
      </w:r>
      <w:r>
        <w:rPr/>
        <w:t>17/1/1996</w:t>
      </w:r>
    </w:p>
    <w:tbl>
      <w:tblPr>
        <w:bidiVisual w:val="true"/>
        <w:tblW w:w="2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رئيس الإدارة المركزية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شئون التنفيذية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مد محروس محمد</w:t>
            </w:r>
          </w:p>
        </w:tc>
      </w:tr>
    </w:tbl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 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/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9:00Z</dcterms:created>
  <dc:creator>*</dc:creator>
  <dc:description/>
  <dc:language>en-US</dc:language>
  <cp:lastModifiedBy>*</cp:lastModifiedBy>
  <dcterms:modified xsi:type="dcterms:W3CDTF">2004-09-18T19:44:00Z</dcterms:modified>
  <cp:revision>4</cp:revision>
  <dc:subject/>
  <dc:title>تعليمات</dc:title>
</cp:coreProperties>
</file>